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tabs>
          <w:tab w:val="clear" w:pos="720"/>
          <w:tab w:val="left" w:pos="2897" w:leader="none"/>
          <w:tab w:val="left" w:pos="7952" w:leader="none"/>
        </w:tabs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タイム スタンプ変更ツール使用方法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>2003-11-20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このプログラムは，ファイルの作成日時または更新日時を変更するもので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エクスプローラのコンテキスト メニューから呼び出して使いま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  <w:szCs w:val="20"/>
          <w:lang w:val="ja-JP"/>
        </w:rPr>
        <w:t>配布ファイル一覧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ind w:left="341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 xml:space="preserve">TOUCH.DLL ¥¥¥¥¥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タイム スタンプ変更ツール シェル拡張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DLL</w:t>
      </w:r>
    </w:p>
    <w:p>
      <w:pPr>
        <w:pStyle w:val="Normal"/>
        <w:ind w:left="341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 xml:space="preserve">TOUCH.EXE ¥¥¥¥¥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タイム スタンプ変更ツール 日時入力プログラム</w:t>
      </w:r>
    </w:p>
    <w:p>
      <w:pPr>
        <w:pStyle w:val="Normal"/>
        <w:ind w:left="341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 xml:space="preserve">TOUCH.INF ¥¥¥¥¥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セットアップ情報ファイル</w:t>
      </w:r>
    </w:p>
    <w:p>
      <w:pPr>
        <w:pStyle w:val="Normal"/>
        <w:ind w:left="341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 xml:space="preserve">TOUCH.DOC ¥¥¥¥¥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プログラムの使用方法（このファイル）</w:t>
      </w:r>
    </w:p>
    <w:p>
      <w:pPr>
        <w:pStyle w:val="Normal"/>
        <w:ind w:left="341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 xml:space="preserve">README.TXT ¥¥¥¥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この作品についての説明</w:t>
      </w:r>
    </w:p>
    <w:p>
      <w:pPr>
        <w:pStyle w:val="Normal"/>
        <w:ind w:left="341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 xml:space="preserve">LICENSE.TXT ¥¥¥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ご利用条件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  <w:szCs w:val="20"/>
          <w:lang w:val="ja-JP"/>
        </w:rPr>
        <w:t>動作環境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このプログラムは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Windows 95/98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，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Windows NT 4.0/2000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および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Windows </w:t>
      </w:r>
      <w:r>
        <w:rPr>
          <w:rFonts w:eastAsia="Arial" w:cs="Arial" w:ascii="Arial" w:hAnsi="Arial"/>
          <w:sz w:val="18"/>
          <w:szCs w:val="18"/>
          <w:lang w:val="ja-JP"/>
        </w:rPr>
        <w:t>XP</w:t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t xml:space="preserve"> ‚“‚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‘‚</w:t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t>ƒƒƒƒ‚ OS ‚‚“‚–Š”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 xml:space="preserve">ˆ‚–‚ Windows 95 ‚‚‚‚‚‚‚‚‚‘‚ </w:t>
      </w:r>
      <w:r>
        <w:rPr>
          <w:rFonts w:eastAsia="Arial" w:cs="Arial" w:ascii="Arial" w:hAnsi="Arial"/>
          <w:sz w:val="18"/>
          <w:szCs w:val="18"/>
          <w:lang w:val="ja-JP"/>
        </w:rPr>
        <w:t xml:space="preserve">OS </w:t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t>‚‚‰–‚ƒƒƒƒ‚ˆ‚‚‚‚‚‹”“‚‚“‚‚‚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b/>
          <w:bCs/>
          <w:sz w:val="20"/>
          <w:szCs w:val="20"/>
          <w:lang w:val="ja-JP"/>
        </w:rPr>
        <w:t>ƒƒƒƒƒ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ƒƒƒƒƒƒ‚‰–‚ƒƒƒƒƒƒ•ƒƒƒƒ</w:t>
      </w:r>
      <w:r>
        <w:rPr>
          <w:rFonts w:eastAsia="Arial" w:cs="Arial" w:ascii="ＭＳ ゴシック" w:hAnsi="ＭＳ ゴシック"/>
          <w:sz w:val="18"/>
          <w:szCs w:val="18"/>
          <w:lang w:val="ja-JP"/>
        </w:rPr>
        <w:t>TOUCH.INF</w:t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t>‚‘‘‚[ƒƒƒƒ]ƒƒƒ‚‚[ƒƒƒƒƒ]‚‘‘‚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‚‚‚</w:t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t>ƒƒƒƒƒƒ•ƒƒƒƒ‚‰ƒƒƒƒ‚‚ƒƒƒƒƒƒ ƒƒƒ‚•Ž‚‚‚‚‚[ƒƒƒƒƒ]‚‘‘‚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ab/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object w:dxaOrig="15367" w:dyaOrig="5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95pt;height:150pt" filled="f" o:ole="">
            <v:imagedata r:id="rId3" o:title=""/>
          </v:shape>
          <o:OLEObject Type="Embed" ProgID="" ShapeID="ole_rId2" DrawAspect="Content" ObjectID="_1847353725" r:id="rId2"/>
        </w:objec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ab/>
        <w:tab/>
        <w:t>‚‚‚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ab/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object w:dxaOrig="15367" w:dyaOrig="7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95pt;height:194.95pt" filled="f" o:ole="">
            <v:imagedata r:id="rId5" o:title=""/>
          </v:shape>
          <o:OLEObject Type="Embed" ProgID="" ShapeID="ole_rId4" DrawAspect="Content" ObjectID="_1680928339" r:id="rId4"/>
        </w:objec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b/>
          <w:bCs/>
          <w:sz w:val="20"/>
          <w:szCs w:val="20"/>
          <w:lang w:val="ja-JP"/>
        </w:rPr>
        <w:t>ƒƒƒƒƒƒƒ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[ƒƒƒƒƒ ƒƒƒ]‚[ƒƒƒƒƒƒƒ‚’‰‚]‚‹“‚[ƒƒƒƒƒƒ‚]ƒƒ‚•Ž‚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ƒƒƒƒƒƒƒ‚ˆ—‚‚“Touch X.XX”X.XX ‚ƒƒƒƒ”‚‘‘‚[’‰‚]ƒƒƒ‚‰‚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ab/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object w:dxaOrig="15360" w:dyaOrig="14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pt;height:308.95pt" filled="f" o:ole="">
            <v:imagedata r:id="rId7" o:title=""/>
          </v:shape>
          <o:OLEObject Type="Embed" ProgID="" ShapeID="ole_rId6" DrawAspect="Content" ObjectID="_347583717" r:id="rId6"/>
        </w:objec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b/>
          <w:bCs/>
          <w:sz w:val="20"/>
          <w:szCs w:val="20"/>
          <w:lang w:val="ja-JP"/>
        </w:rPr>
        <w:t>Ž—–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‚‚</w:t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t>ƒƒ‚‚Ž‚‚‚‚‚•–‚ƒƒƒƒ‚ƒƒƒ ƒƒƒƒ‚•‚‚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ind w:left="170" w:hanging="0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(a) “Ž‚Œ‚“Ž‚•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ind w:left="398" w:hanging="0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‚‚‚‚‚‚•‚</w:t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t>ƒƒƒƒ‚“Ž‚ˆŠ‚‚Œ‚“Ž‚•‚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ind w:left="170" w:hanging="0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(b) “Ž‚‚‚“Ž‚‰–‚‚“—‚‚’‚•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ind w:left="398" w:hanging="0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‚‚‚‚‚‚•‚</w:t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t>ƒƒƒƒ‚‚‚‚‚‚‚‚‚“Ž‚‚‚“Ž‚‰–‚‚“—‚‚’‚•‚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‚‚‚‚‚</w:t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t>ƒƒƒƒƒƒ‚‰–‚‚ƒƒ‚‹“‚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ind w:left="398" w:hanging="227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‡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 </w:t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t>ƒƒƒƒƒƒ‚‰–‚ƒƒƒ ƒƒƒƒ‚•‚‚‚ƒƒƒƒ‚‘‘‚‚‚•‘‘‰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ind w:left="398" w:hanging="227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‡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 </w:t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t>[ƒƒƒƒ]ƒƒƒ‚[ƒƒƒ ƒƒƒƒ‚•]‚ƒƒƒƒ‚‚‚‚‚‚ƒƒƒ ƒƒƒƒ‚•‚‚‚ƒƒƒƒ‚‰ƒƒƒƒ‚‚ƒƒƒƒƒƒ ƒƒƒ‚•Ž‚[ƒƒƒ ƒƒƒƒ‚•]‚ƒƒƒƒ‚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ab/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object w:dxaOrig="15367" w:dyaOrig="59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95pt;height:150pt" filled="f" o:ole="">
            <v:imagedata r:id="rId9" o:title=""/>
          </v:shape>
          <o:OLEObject Type="Embed" ProgID="" ShapeID="ole_rId8" DrawAspect="Content" ObjectID="_1538233653" r:id="rId8"/>
        </w:objec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ab/>
        <w:tab/>
        <w:t>‚‚‚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ab/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object w:dxaOrig="15367" w:dyaOrig="59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9.95pt;height:150pt" filled="f" o:ole="">
            <v:imagedata r:id="rId11" o:title=""/>
          </v:shape>
          <o:OLEObject Type="Embed" ProgID="" ShapeID="ole_rId10" DrawAspect="Content" ObjectID="_572522898" r:id="rId10"/>
        </w:objec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ind w:left="398" w:hanging="227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‡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 </w:t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t>ƒƒ ƒƒƒ‚[“Ž‚Œ‚“Ž‚•]‚[“Ž“Ž‚“—...]‚•Ž‚‚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ind w:left="398" w:hanging="227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‡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 </w:t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t>(a) ‚‚[“Ž‚Œ‚“Ž‚•]‚(b) ‚‚[“Ž“Ž‚“—...]‚‘‘‚‚‚</w:t>
      </w:r>
    </w:p>
    <w:p>
      <w:pPr>
        <w:pStyle w:val="Normal"/>
        <w:ind w:left="398" w:hanging="0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[“Ž‚Œ‚“Ž‚•]‚ƒƒƒƒƒ‚‚‚‚‚‚‚‚‚(a) ‚‚[ƒƒƒ ƒƒƒƒ‚•]‚ƒƒƒƒƒƒƒ‚‚‚‚‚‚‹“‚‚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(a) ‚‚Ž‚‚‚‚Š”‰–‚•Ž‚‚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ab/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object w:dxaOrig="15370" w:dyaOrig="44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7pt;height:85.45pt" filled="f" o:ole="">
            <v:imagedata r:id="rId13" o:title=""/>
          </v:shape>
          <o:OLEObject Type="Embed" ProgID="" ShapeID="ole_rId12" DrawAspect="Content" ObjectID="_576457843" r:id="rId12"/>
        </w:objec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ab/>
        <w:t>‘‘‚‚ƒƒƒƒ‚‚‚‚‚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ab/>
        <w:tab/>
        <w:t>‚‚‚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ab/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object w:dxaOrig="15372" w:dyaOrig="42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7.45pt;height:85.45pt" filled="f" o:ole="">
            <v:imagedata r:id="rId15" o:title=""/>
          </v:shape>
          <o:OLEObject Type="Embed" ProgID="" ShapeID="ole_rId14" DrawAspect="Content" ObjectID="_1008987117" r:id="rId14"/>
        </w:objec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ab/>
        <w:t>‘‘‚‚ƒƒƒƒ‚•‚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[OK]‚‰‚‚‘‘‚‚ƒƒƒƒ‚“Ž‚•Ž‚‚‚“Ž‚•‚‚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“</w:t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t>Ž‚•‚‚‚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(b) ‚‚‘‘‚‚ƒƒƒƒ‚Š‚‚‚‚Ž‚‚‚‚“Ž“—‰–‚•Ž‚‚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ab/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object w:dxaOrig="15379" w:dyaOrig="1132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6.45pt;height:144.7pt" filled="f" o:ole="">
            <v:imagedata r:id="rId17" o:title=""/>
          </v:shape>
          <o:OLEObject Type="Embed" ProgID="" ShapeID="ole_rId16" DrawAspect="Content" ObjectID="_1879120012" r:id="rId16"/>
        </w:objec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  <w:t>“</w:t>
      </w:r>
      <w:r>
        <w:rPr>
          <w:rFonts w:eastAsia="Arial" w:cs="Arial" w:ascii="ＭＳ Ｐゴシック" w:hAnsi="ＭＳ Ｐゴシック"/>
          <w:sz w:val="18"/>
          <w:szCs w:val="18"/>
          <w:lang w:val="ja-JP"/>
        </w:rPr>
        <w:t>Ž‚‚‚“Ž‚•‚‚[OK]‚‰‚‚Š“ƒƒƒƒ‚“Ž“Ž‚“—‚‚’‚•‚‚‚‚</w:t>
      </w:r>
    </w:p>
    <w:p>
      <w:pPr>
        <w:pStyle w:val="Normal"/>
        <w:rPr>
          <w:rFonts w:ascii="ＭＳ Ｐゴシック" w:hAnsi="ＭＳ Ｐゴシック" w:eastAsia="Arial" w:cs="Arial"/>
          <w:sz w:val="18"/>
          <w:szCs w:val="18"/>
          <w:lang w:val="ja-JP"/>
        </w:rPr>
      </w:pPr>
      <w:r>
        <w:rPr>
          <w:rFonts w:eastAsia="Arial" w:cs="Arial" w:ascii="ＭＳ Ｐゴシック" w:hAnsi="ＭＳ Ｐゴシック"/>
          <w:sz w:val="18"/>
          <w:szCs w:val="18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default"/>
  </w:font>
  <w:font w:name="ＭＳ ゴシック">
    <w:charset w:val="80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