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tabs>
          <w:tab w:val="clear" w:pos="720"/>
          <w:tab w:val="left" w:pos="3124" w:leader="none"/>
          <w:tab w:val="left" w:pos="7952" w:leader="none"/>
        </w:tabs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リソース プロパティ使用方法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>2003-12-19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このプログラムは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EXE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や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DLL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等の実行形式ファイルに含まれるアイコン，ビットマップ，カーソル，文字列およ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AVI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各リソースの情報を，エクスプローラ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プロパティ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に表示するツールで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  <w:lang w:val="ja-JP"/>
        </w:rPr>
        <w:t>配布ファイル一覧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RESPROP.DLL 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リソース プロパティ シェル拡張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DLL</w:t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RESPROP.INF 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セットアップ情報ファイル</w:t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RESPROP.DOC 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プログラムの使用方法（このファイル）</w:t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README.TXT ¥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この作品についての説明</w:t>
      </w:r>
    </w:p>
    <w:p>
      <w:pPr>
        <w:pStyle w:val="Normal"/>
        <w:ind w:left="341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LICENSE.TXT ¥¥¥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ご利用条件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  <w:lang w:val="ja-JP"/>
        </w:rPr>
        <w:t>動作環境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このプログラムは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 95/98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Windows NT 4.0/2000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およ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Windows XP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上で動作し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他のバージョンの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OS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の動作は未確認で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以降の説明は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Windows 98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の場合について行いますが，他の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OS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場合も，画面のデザインが異なるだけで機能的には同じで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  <w:lang w:val="ja-JP"/>
        </w:rPr>
        <w:t>インストー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エクスプローラの画面でセットアップ情報ファイル（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RESPROP.INF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）を選択し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ファイル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メニューか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インストール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選択し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または，セットアップ情報ファイルを右クリックしてショートカット メニューを表示し，そこか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インストール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選択し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8" w:dyaOrig="59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95pt;height:150pt" filled="f" o:ole="">
            <v:imagedata r:id="rId3" o:title=""/>
          </v:shape>
          <o:OLEObject Type="Embed" ProgID="" ShapeID="ole_rId2" DrawAspect="Content" ObjectID="_787066837" r:id="rId2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または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8" w:dyaOrig="76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5pt;height:194.95pt" filled="f" o:ole="">
            <v:imagedata r:id="rId5" o:title=""/>
          </v:shape>
          <o:OLEObject Type="Embed" ProgID="" ShapeID="ole_rId4" DrawAspect="Content" ObjectID="_1527752449" r:id="rId4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（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Windows NT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系の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OS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およ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Windows XP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場合，インストールには管理者権限が必要です．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  <w:lang w:val="ja-JP"/>
        </w:rPr>
        <w:t>アンインストー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コントロール パネル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プリケーションの追加と削除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起動し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インストールと削除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ページを表示し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アプリケーションの一覧から“リソース プロパティ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X.XX”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（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X.XX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バージョン番号）を選択し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追加と削除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を押し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0" w:dyaOrig="158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pt;height:329.2pt" filled="f" o:ole="">
            <v:imagedata r:id="rId7" o:title=""/>
          </v:shape>
          <o:OLEObject Type="Embed" ProgID="" ShapeID="ole_rId6" DrawAspect="Content" ObjectID="_638101268" r:id="rId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（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Windows NT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系の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OS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およ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Windows XP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場合，アンインストールには管理者権限が必要です．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  <w:lang w:val="ja-JP"/>
        </w:rPr>
        <w:t>使用法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エクスプローラの画面で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DLL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等のファイルを選択し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ファイル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メニューか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プロパティ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選択し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または，ファイルを右クリックしてショートカット メニューを表示し，そこか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プロパティ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選択し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8" w:dyaOrig="70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5pt;height:179.95pt" filled="f" o:ole="">
            <v:imagedata r:id="rId9" o:title=""/>
          </v:shape>
          <o:OLEObject Type="Embed" ProgID="" ShapeID="ole_rId8" DrawAspect="Content" ObjectID="_874036212" r:id="rId8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または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8" w:dyaOrig="106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9.95pt;height:269.95pt" filled="f" o:ole="">
            <v:imagedata r:id="rId11" o:title=""/>
          </v:shape>
          <o:OLEObject Type="Embed" ProgID="" ShapeID="ole_rId10" DrawAspect="Content" ObjectID="_1512882242" r:id="rId10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ファイルのプロパティ画面が表示され，そこに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リソース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ページが追加され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0" w:dyaOrig="142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7pt;height:296.2pt" filled="f" o:ole="">
            <v:imagedata r:id="rId13" o:title=""/>
          </v:shape>
          <o:OLEObject Type="Embed" ProgID="" ShapeID="ole_rId12" DrawAspect="Content" ObjectID="_1572932444" r:id="rId12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リソース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ページ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種類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コンボ ボックスでリソースの種類を選択すると，該当するリソースの情報が表示され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イコン リソースの表示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0" w:dyaOrig="142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8.7pt;height:296.2pt" filled="f" o:ole="">
            <v:imagedata r:id="rId15" o:title=""/>
          </v:shape>
          <o:OLEObject Type="Embed" ProgID="" ShapeID="ole_rId14" DrawAspect="Content" ObjectID="_228977157" r:id="rId14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ビットマップ リソースの表示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0" w:dyaOrig="14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.7pt;height:296.2pt" filled="f" o:ole="">
            <v:imagedata r:id="rId17" o:title=""/>
          </v:shape>
          <o:OLEObject Type="Embed" ProgID="" ShapeID="ole_rId16" DrawAspect="Content" ObjectID="_1975013611" r:id="rId1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カーソル リソースの表示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0" w:dyaOrig="1427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8.7pt;height:296.2pt" filled="f" o:ole="">
            <v:imagedata r:id="rId19" o:title=""/>
          </v:shape>
          <o:OLEObject Type="Embed" ProgID="" ShapeID="ole_rId18" DrawAspect="Content" ObjectID="_1650255961" r:id="rId18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文字列リソースの表示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0" w:dyaOrig="142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8.7pt;height:296.2pt" filled="f" o:ole="">
            <v:imagedata r:id="rId21" o:title=""/>
          </v:shape>
          <o:OLEObject Type="Embed" ProgID="" ShapeID="ole_rId20" DrawAspect="Content" ObjectID="_509517357" r:id="rId20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 xml:space="preserve">AVI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リソースの表示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object w:dxaOrig="15360" w:dyaOrig="142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8.7pt;height:296.2pt" filled="f" o:ole="">
            <v:imagedata r:id="rId23" o:title=""/>
          </v:shape>
          <o:OLEObject Type="Embed" ProgID="" ShapeID="ole_rId22" DrawAspect="Content" ObjectID="_39039445" r:id="rId22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イコンおよびカーソル リソースについては，一覧で選択したアイコン グループ／カーソル グループ内の個々のアイコン／カーソル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グループ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リストに表示され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AVI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リソースについては，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object w:dxaOrig="3570" w:dyaOrig="35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75pt;height:6.75pt" filled="f" o:ole="">
            <v:imagedata r:id="rId25" o:title=""/>
          </v:shape>
          <o:OLEObject Type="Embed" ProgID="" ShapeID="ole_rId24" DrawAspect="Content" ObjectID="_856790492" r:id="rId24"/>
        </w:objec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 ボタンを押すと一覧で選択した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AVI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が再生され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●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コピー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0"/>
          <w:szCs w:val="10"/>
          <w:lang w:val="ja-JP"/>
        </w:rPr>
      </w:pPr>
      <w:r>
        <w:rPr>
          <w:rFonts w:eastAsia="ＭＳ Ｐゴシック" w:cs="ＭＳ Ｐゴシック" w:ascii="ＭＳ Ｐゴシック" w:hAnsi="ＭＳ Ｐゴシック"/>
          <w:sz w:val="10"/>
          <w:szCs w:val="1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一覧でリソースを選択して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コピー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を押すと，選択したリソースがクリップ ボードにコピーされ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イコンおよびカーソルの場合は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グループ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リストで選択したものがコピーされ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イコンおよびカーソルはビットマップに変換されてコピーされます．背景は白になり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文字列の一覧では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Shift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キー，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Ctrl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キーを使用して複数のリソースを選択でき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各リソースの文字列に改行が付加されて，複数行のテキストとしてコピーされ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object w:dxaOrig="15360" w:dyaOrig="142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8.7pt;height:296.2pt" filled="f" o:ole="">
            <v:imagedata r:id="rId27" o:title=""/>
          </v:shape>
          <o:OLEObject Type="Embed" ProgID="" ShapeID="ole_rId26" DrawAspect="Content" ObjectID="_783838359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AVI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，ビデオ ストリームについては最初のフレームがビットマップに変換されてコピーされ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オーディオ ストリームについては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WAVE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としてコピーされます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default"/>
  </w:font>
  <w:font w:name="ＭＳ ゴシック">
    <w:charset w:val="80"/>
    <w:family w:val="modern"/>
    <w:pitch w:val="default"/>
  </w:font>
  <w:font w:name="ＭＳ Ｐゴシック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